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5826125" cy="45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125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5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9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RADNI LIST # 6:   ODREĐIVANJE SAVEZNIKA I PROTIVNIKA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5pt;height:35.5pt;mso-wrap-distance-left:9pt;mso-wrap-distance-right:9pt;mso-wrap-distance-top:0pt;mso-wrap-distance-bottom:0pt;margin-top:4.1pt;mso-position-vertical-relative:text;margin-left:3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 xml:space="preserve">RADNI LIST # 6:   ODREĐIVANJE SAVEZNIKA I PROTIVNIKA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7"/>
              <w:gridCol w:w="4233"/>
            </w:tblGrid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SAVEZNICI</w:t>
                  </w:r>
                </w:p>
              </w:tc>
              <w:tc>
                <w:tcPr>
                  <w:tcW w:w="4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PROTIVNICI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Osobe, institucije, udruženja koja:</w:t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podržavaju vaše napore</w:t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je lako uvjeriti da vam pruže podršku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će se aktivno uključiti i sudjelovati u vašoj kampanji javnog zagovaranja</w:t>
                  </w:r>
                </w:p>
              </w:tc>
              <w:tc>
                <w:tcPr>
                  <w:tcW w:w="4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Osobe, institucije, udrženja koja:</w:t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su izričito protiv vaših stavova i glasno ih izražavaju</w:t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će vam se usprotiviti, ali koje bi se moglo uvjeriti da vas podrže</w:t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bs-BA"/>
                    </w:rPr>
                    <w:t>su neodlučna ili nezainteresovana</w:t>
                  </w:r>
                </w:p>
              </w:tc>
            </w:tr>
            <w:tr>
              <w:trPr>
                <w:trHeight w:val="8240" w:hRule="atLeast"/>
              </w:trPr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  <w:lang w:eastAsia="bs-BA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  <w:lang w:eastAsia="bs-BA"/>
                    </w:rPr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  <w:t>NAVEDITE</w:t>
                  </w:r>
                </w:p>
              </w:tc>
              <w:tc>
                <w:tcPr>
                  <w:tcW w:w="4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  <w:t>NAVEDITE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Cambria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36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5826125" cy="742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125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5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9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SSFrutigerBT-Black;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bs-BA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RADNI LIST # 7: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eastAsia="bs-BA"/>
                                          </w:rPr>
                                          <w:t>ODREĐIVANJE PRIMARNIH I SEKUNDARNIH META I TAKTIKA (AKTIVNOSTI)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Cambria" w:hAnsi="Cambria" w:cs="SSFrutigerBT-Black;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bs-BA"/>
                                          </w:rPr>
                                        </w:pPr>
                                        <w:r>
                                          <w:rPr>
                                            <w:rFonts w:cs="SSFrutigerBT-Black;Times New Roman" w:ascii="Cambria" w:hAnsi="Cambria"/>
                                            <w:b/>
                                            <w:sz w:val="16"/>
                                            <w:szCs w:val="16"/>
                                            <w:lang w:eastAsia="bs-B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5pt;height:58.5pt;mso-wrap-distance-left:9pt;mso-wrap-distance-right:9pt;mso-wrap-distance-top:0pt;mso-wrap-distance-bottom:0pt;margin-top:4.1pt;mso-position-vertical-relative:text;margin-left:3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SSFrutigerBT-Black;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bs-B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RADNI LIST # 7: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eastAsia="bs-BA"/>
                                    </w:rPr>
                                    <w:t>ODREĐIVANJE PRIMARNIH I SEKUNDARNIH META I TAKTIKA (AKTIVNOSTI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SSFrutigerBT-Black;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bs-BA"/>
                                    </w:rPr>
                                  </w:pPr>
                                  <w:r>
                                    <w:rPr>
                                      <w:rFonts w:cs="SSFrutigerBT-Black;Times New Roman" w:ascii="Cambria" w:hAnsi="Cambria"/>
                                      <w:b/>
                                      <w:sz w:val="16"/>
                                      <w:szCs w:val="16"/>
                                      <w:lang w:eastAsia="bs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  <w:gridCol w:w="4593"/>
            </w:tblGrid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SSFrutigerBT-Black;Times New Roman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28"/>
                      <w:szCs w:val="28"/>
                      <w:lang w:eastAsia="bs-BA"/>
                    </w:rPr>
                    <w:t>METE</w:t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TAKTIKE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SSFrutigerBT-Black;Times New Roman" w:hAnsi="SSFrutigerBT-Black;Times New Roman" w:cs="SSFrutigerBT-Black;Times New Roman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Black;Times New Roman" w:ascii="SSFrutigerBT-Black;Times New Roman" w:hAnsi="SSFrutigerBT-Black;Times New Roman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Black;Times New Roman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24"/>
                      <w:szCs w:val="24"/>
                      <w:lang w:eastAsia="bs-BA"/>
                    </w:rPr>
                    <w:t>PRIMARNE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Black;Times New Roman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  <w:t>(pojedinci i institucije koji imaju direktnu moć u ostvarivanju vaših ciljeva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Spacing"/>
                    <w:rPr>
                      <w:rFonts w:ascii="Cambria" w:hAnsi="Cambria" w:cs="SSFrutigerBT-Roman;Times New Roman"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16"/>
                      <w:szCs w:val="16"/>
                      <w:lang w:eastAsia="bs-BA"/>
                    </w:rPr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SSFrutigerBT-Black;Times New Roman" w:hAnsi="SSFrutigerBT-Black;Times New Roman" w:cs="SSFrutigerBT-Black;Times New Roman"/>
                      <w:sz w:val="20"/>
                      <w:szCs w:val="20"/>
                      <w:lang w:eastAsia="bs-BA"/>
                    </w:rPr>
                  </w:pPr>
                  <w:r>
                    <w:rPr>
                      <w:rFonts w:cs="SSFrutigerBT-Black;Times New Roman" w:ascii="SSFrutigerBT-Black;Times New Roman" w:hAnsi="SSFrutigerBT-Black;Times New Roman"/>
                      <w:sz w:val="20"/>
                      <w:szCs w:val="20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Black;Times New Roman"/>
                      <w:b/>
                      <w:b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24"/>
                      <w:szCs w:val="24"/>
                      <w:lang w:eastAsia="bs-BA"/>
                    </w:rPr>
                    <w:t>SEKUNDARNE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Black;Times New Roman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 xml:space="preserve">(pojedinci i institucije koje nemaju direktnu moć da postignu vaš cilj, ali su pozicionirani tako da </w:t>
                  </w: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  <w:t>mogu izvršiti pritisak na primarne mete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SSFrutigerBT-Roman;Times New Roman" w:hAnsi="SSFrutigerBT-Roman;Times New Roman" w:cs="SSFrutigerBT-Roman;Times New Roman"/>
                      <w:sz w:val="20"/>
                      <w:szCs w:val="20"/>
                      <w:lang w:eastAsia="bs-BA"/>
                    </w:rPr>
                  </w:pPr>
                  <w:r>
                    <w:rPr>
                      <w:rFonts w:cs="SSFrutigerBT-Roman;Times New Roman" w:ascii="SSFrutigerBT-Roman;Times New Roman" w:hAnsi="SSFrutigerBT-Roman;Times New Roman"/>
                      <w:sz w:val="20"/>
                      <w:szCs w:val="20"/>
                      <w:lang w:eastAsia="bs-BA"/>
                    </w:rPr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SSFrutigerBT-Roman;Times New Roman" w:hAnsi="SSFrutigerBT-Roman;Times New Roman" w:cs="SSFrutigerBT-Roman;Times New Roman"/>
                      <w:sz w:val="20"/>
                      <w:szCs w:val="20"/>
                      <w:lang w:eastAsia="bs-BA"/>
                    </w:rPr>
                  </w:pPr>
                  <w:r>
                    <w:rPr>
                      <w:rFonts w:cs="SSFrutigerBT-Roman;Times New Roman" w:ascii="SSFrutigerBT-Roman;Times New Roman" w:hAnsi="SSFrutigerBT-Roman;Times New Roman"/>
                      <w:sz w:val="20"/>
                      <w:szCs w:val="20"/>
                      <w:lang w:eastAsia="bs-BA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5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5826125" cy="6553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12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5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9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DODATAK UZ RADNI RADNI LIST # 8 :  </w:t>
                                        </w:r>
                                        <w:r>
                                          <w:rPr>
                                            <w:rFonts w:cs="SSFrutigerBT-Black;Times New Roman" w:ascii="Cambria" w:hAnsi="Cambria"/>
                                            <w:b/>
                                            <w:sz w:val="28"/>
                                            <w:szCs w:val="28"/>
                                            <w:lang w:eastAsia="bs-BA"/>
                                          </w:rPr>
                                          <w:t>TABELA MOGUĆIH STRATEGIJA I TAKTIKA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5pt;height:51.6pt;mso-wrap-distance-left:9pt;mso-wrap-distance-right:9pt;mso-wrap-distance-top:0pt;mso-wrap-distance-bottom:0pt;margin-top:4.1pt;mso-position-vertical-relative:text;margin-left:3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 xml:space="preserve">DODATAK UZ RADNI RADNI LIST # 8 :  </w:t>
                                  </w:r>
                                  <w:r>
                                    <w:rPr>
                                      <w:rFonts w:cs="SSFrutigerBT-Black;Times New Roman" w:ascii="Cambria" w:hAnsi="Cambria"/>
                                      <w:b/>
                                      <w:sz w:val="28"/>
                                      <w:szCs w:val="28"/>
                                      <w:lang w:eastAsia="bs-BA"/>
                                    </w:rPr>
                                    <w:t>TABELA MOGUĆIH STRATEGIJA I TAKTIKA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  <w:gridCol w:w="4593"/>
            </w:tblGrid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STRATEGIJA</w:t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TAKTIKA/AKTIVNOST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  <w:t>UBJEĐIVANJE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SSFrutigerBT-Roman;Times New Roman" w:hAnsi="SSFrutigerBT-Roman;Times New Roman" w:cs="SSFrutigerBT-Roman;Times New Roman"/>
                      <w:b/>
                      <w:b/>
                      <w:sz w:val="20"/>
                      <w:szCs w:val="20"/>
                      <w:lang w:eastAsia="bs-BA"/>
                    </w:rPr>
                  </w:pPr>
                  <w:r>
                    <w:rPr>
                      <w:rFonts w:cs="SSFrutigerBT-Roman;Times New Roman" w:ascii="SSFrutigerBT-Roman;Times New Roman" w:hAnsi="SSFrutigerBT-Roman;Times New Roman"/>
                      <w:b/>
                      <w:sz w:val="20"/>
                      <w:szCs w:val="20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Gradnja koalicija/strateških saveznštav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isanje pisam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Sastanci sa pojedincim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rezentacij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Distribucija dokumenat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Internet</w:t>
                  </w:r>
                </w:p>
                <w:p>
                  <w:pPr>
                    <w:pStyle w:val="NoSpacing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Lobiranje</w:t>
                  </w:r>
                </w:p>
                <w:p>
                  <w:pPr>
                    <w:pStyle w:val="NoSpacing"/>
                    <w:rPr>
                      <w:rFonts w:ascii="Cambria" w:hAnsi="Cambria" w:cs="SSFrutigerBT-Roman;Times New Roman"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16"/>
                      <w:szCs w:val="16"/>
                      <w:lang w:eastAsia="bs-BA"/>
                    </w:rPr>
                  </w:r>
                </w:p>
              </w:tc>
            </w:tr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28"/>
                      <w:szCs w:val="28"/>
                      <w:lang w:eastAsia="bs-BA"/>
                    </w:rPr>
                    <w:t>OBRAZOVANJE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SSFrutigerBT-Roman;Times New Roman" w:hAnsi="SSFrutigerBT-Roman;Times New Roman" w:cs="SSFrutigerBT-Roman;Times New Roman"/>
                      <w:b/>
                      <w:b/>
                      <w:sz w:val="20"/>
                      <w:szCs w:val="20"/>
                      <w:lang w:eastAsia="bs-BA"/>
                    </w:rPr>
                  </w:pPr>
                  <w:r>
                    <w:rPr>
                      <w:rFonts w:cs="SSFrutigerBT-Roman;Times New Roman" w:ascii="SSFrutigerBT-Roman;Times New Roman" w:hAnsi="SSFrutigerBT-Roman;Times New Roman"/>
                      <w:b/>
                      <w:sz w:val="20"/>
                      <w:szCs w:val="20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Gradnja javne savjesti (radio, internet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romotivni materijal, brošura...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Korištenje medija (pisanje članaka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objavljivanje u štampi, prezentacija n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lokalnim radio stanicama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Debat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Anket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Istraživanj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Radionic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Konferencije</w:t>
                  </w:r>
                </w:p>
                <w:p>
                  <w:pPr>
                    <w:pStyle w:val="NoSpacing"/>
                    <w:rPr>
                      <w:sz w:val="16"/>
                      <w:szCs w:val="16"/>
                    </w:rPr>
                  </w:pP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SFrutigerBT-Black;Times New Roman" w:ascii="Cambria" w:hAnsi="Cambria"/>
                      <w:b/>
                      <w:sz w:val="28"/>
                      <w:szCs w:val="28"/>
                      <w:lang w:eastAsia="bs-BA"/>
                    </w:rPr>
                    <w:t>SARADNJA</w:t>
                  </w:r>
                </w:p>
                <w:p>
                  <w:pPr>
                    <w:pStyle w:val="NoSpacing"/>
                    <w:jc w:val="center"/>
                    <w:rPr>
                      <w:rFonts w:ascii="Cambria" w:hAnsi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SSFrutigerBT-Roman;Times New Roman" w:hAnsi="SSFrutigerBT-Roman;Times New Roman" w:cs="SSFrutigerBT-Roman;Times New Roman"/>
                      <w:b/>
                      <w:b/>
                      <w:sz w:val="16"/>
                      <w:szCs w:val="16"/>
                      <w:lang w:eastAsia="bs-BA"/>
                    </w:rPr>
                  </w:pPr>
                  <w:r>
                    <w:rPr>
                      <w:rFonts w:cs="SSFrutigerBT-Roman;Times New Roman" w:ascii="SSFrutigerBT-Roman;Times New Roman" w:hAnsi="SSFrutigerBT-Roman;Times New Roman"/>
                      <w:b/>
                      <w:sz w:val="16"/>
                      <w:szCs w:val="16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ismene molbe nadležnim lokalni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vladinim tijelim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Sastanci sa pojedncima/kam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rezentacij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Distribucija dokumenata</w:t>
                  </w:r>
                </w:p>
                <w:p>
                  <w:pPr>
                    <w:pStyle w:val="NoSpacing"/>
                    <w:rPr>
                      <w:rFonts w:ascii="Cambria" w:hAnsi="Cambria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•</w:t>
                  </w: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bs-BA"/>
                    </w:rPr>
                    <w:t xml:space="preserve"> </w:t>
                  </w: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  <w:t>Pregovori</w:t>
                  </w:r>
                </w:p>
                <w:p>
                  <w:pPr>
                    <w:pStyle w:val="NoSpacing"/>
                    <w:rPr>
                      <w:rFonts w:ascii="Cambria" w:hAnsi="Cambria" w:cs="SSFrutigerBT-Roman;Times New Roman"/>
                      <w:sz w:val="24"/>
                      <w:szCs w:val="24"/>
                      <w:lang w:eastAsia="bs-BA"/>
                    </w:rPr>
                  </w:pPr>
                  <w:r>
                    <w:rPr>
                      <w:rFonts w:cs="SSFrutigerBT-Roman;Times New Roman" w:ascii="Cambria" w:hAnsi="Cambria"/>
                      <w:sz w:val="24"/>
                      <w:szCs w:val="24"/>
                      <w:lang w:eastAsia="bs-B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SFrutigerBT-Black">
    <w:altName w:val="Times New Roman"/>
    <w:charset w:val="ee"/>
    <w:family w:val="auto"/>
    <w:pitch w:val="default"/>
  </w:font>
  <w:font w:name="SSFrutigerBT-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bs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8:00Z</dcterms:created>
  <dc:creator>Korisnik</dc:creator>
  <dc:description/>
  <cp:keywords/>
  <dc:language>en-US</dc:language>
  <cp:lastModifiedBy>Melisa Tolja</cp:lastModifiedBy>
  <dcterms:modified xsi:type="dcterms:W3CDTF">2020-01-10T06:45:00Z</dcterms:modified>
  <cp:revision>3</cp:revision>
  <dc:subject/>
  <dc:title>RADNI LIST # :   ODREĐIVANJE SAVEZNIKA I PROTIVNIKA</dc:title>
</cp:coreProperties>
</file>