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8800465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0560" cy="1028880"/>
                          <a:chOff x="0" y="0"/>
                          <a:chExt cx="880056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88005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6853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bs-BA" w:bidi="ar-SA"/>
                                </w:rPr>
                                <w:t>RADNI list 1# : primjer – osnova za komunikacijske poruk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bs-BA" w:bidi="ar-SA"/>
                                </w:rPr>
                                <w:t>Akcioni plan za sprovođenje Strategije xy za politike za 2020 godinu (u daljem tekstu: Akcioni plan). poboljšanja statusa xy na lokalnom ili xy nivou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Verdana" w:hAnsi="Verdana" w:eastAsia="Times New Roman" w:cs="Arial"/>
                                  <w:color w:val="auto"/>
                                  <w:lang w:val="bs-BA" w:bidi="ar-SA"/>
                                </w:rPr>
                                <w:t>Izvod – Identifikovani proble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2.95pt;height:81pt" coordorigin="0,0" coordsize="13859,1620">
                <v:rect id="shape_0" stroked="f" o:allowincell="f" style="position:absolute;left:0;top:1;width:1385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13677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bs-BA" w:bidi="ar-SA"/>
                          </w:rPr>
                          <w:t>RADNI list 1# : primjer – osnova za komunikacijske poruk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bs-BA" w:bidi="ar-SA"/>
                          </w:rPr>
                          <w:t>Akcioni plan za sprovođenje Strategije xy za politike za 2020 godinu (u daljem tekstu: Akcioni plan). poboljšanja statusa xy na lokalnom ili xy nivou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Verdana" w:hAnsi="Verdana" w:eastAsia="Times New Roman" w:cs="Arial"/>
                            <w:color w:val="auto"/>
                            <w:lang w:val="bs-BA" w:bidi="ar-SA"/>
                          </w:rPr>
                          <w:t>Izvod – Identifikovani problem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80"/>
        <w:gridCol w:w="46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Broj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Definisani proble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Rješenj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Cilj</w:t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Oblast: Zapošljavanje </w:t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lang w:val="hr-HR"/>
              </w:rPr>
            </w:pPr>
            <w:r>
              <w:rPr>
                <w:rFonts w:cs="Arial" w:ascii="Cambria" w:hAnsi="Cambria"/>
                <w:b/>
              </w:rPr>
              <w:t xml:space="preserve">Strateški cilj 1: </w:t>
            </w:r>
            <w:r>
              <w:rPr>
                <w:rFonts w:cs="Cambria" w:ascii="Cambria" w:hAnsi="Cambria"/>
                <w:b/>
                <w:lang w:val="hr-HR"/>
              </w:rPr>
              <w:t>Stvaranje uvjeta za upošljavanj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pr. Nedostatak projekata za mlade koji bi doprinijeli sprovođenju strategije za mlade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provođenje serije obuka za mlade na lokalnom nivou na temu pisanja projektnih aplikacij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ovećati sposobnost mladih da samostalno ili uz pomoć obučenih mladih apliciraju na pozive za dostavljanje projeka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eiformiranost, mladi nisu  informirani o aktivnostima pronalaženja posla, ne koriste info portale i ne znaju na pravi način  prezentirati  poslodavcu svoje znanje, ka i napisati adekvatan i potpuno istinit CV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provođenje  obuke za mlade na lokalnom nivou na temu  metode aktivnog traženja posla (pisanje CV, prijavnog pisma i načina predstavljanja na intervjuim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ovećati sposobnost mladih da   traže zaposlenje</w:t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sr-CS"/>
              </w:rPr>
              <w:t>Oblast:</w:t>
            </w:r>
            <w:r>
              <w:rPr>
                <w:rFonts w:cs="Cambria" w:ascii="Cambria" w:hAnsi="Cambria"/>
                <w:b/>
                <w:lang w:val="hr-HR"/>
              </w:rPr>
              <w:t>Neformalno obrazovanje</w:t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b/>
                <w:lang w:val="sr-CS"/>
              </w:rPr>
              <w:t xml:space="preserve">Strateški cilj 1:  </w:t>
            </w:r>
            <w:r>
              <w:rPr>
                <w:rFonts w:cs="Cambria" w:ascii="Cambria" w:hAnsi="Cambria"/>
                <w:b/>
                <w:lang w:val="hr-HR"/>
              </w:rPr>
              <w:t>stvaranje uvjeta za neformalno obrazovanj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edostatak projekata i inicijative za mlade koji bi doprinijeli poboljšanju statusa mladih u svim sferama društvenog života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edovno, a minimalno na mjesečnoj osnovi, ažurirati web stranicu općine sa podacima koji su od interesovanja za mlade te sve takve informacije staviti na raspolaganju info desku u šalter sali/Centru za pružanje usluga građanim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ovećati nivo informisanja mladih o raspoloživosti sredstava i aktivnostima općine po pitanju mladih</w:t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</w:rPr>
            </w:pPr>
            <w:r>
              <w:rPr>
                <w:rFonts w:cs="Cambria" w:ascii="Cambria" w:hAnsi="Cambria"/>
                <w:b/>
                <w:lang w:val="sr-CS"/>
              </w:rPr>
              <w:t>OBLAST</w:t>
            </w:r>
            <w:r>
              <w:rPr>
                <w:rFonts w:cs="Cambria" w:ascii="Cambria" w:hAnsi="Cambria"/>
                <w:b/>
              </w:rPr>
              <w:t xml:space="preserve"> 2</w:t>
            </w:r>
            <w:r>
              <w:rPr>
                <w:rFonts w:cs="Cambria" w:ascii="Cambria" w:hAnsi="Cambria"/>
                <w:b/>
                <w:lang w:val="sr-CS"/>
              </w:rPr>
              <w:t xml:space="preserve">: </w:t>
            </w:r>
            <w:r>
              <w:rPr>
                <w:rFonts w:cs="Cambria" w:ascii="Cambria" w:hAnsi="Cambria"/>
                <w:b/>
              </w:rPr>
              <w:t xml:space="preserve"> obrazovanje</w:t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b/>
                <w:lang w:val="sr-CS"/>
              </w:rPr>
              <w:t xml:space="preserve">Strateški cilj 1: </w:t>
            </w:r>
            <w:r>
              <w:rPr>
                <w:rFonts w:cs="Cambria" w:ascii="Cambria" w:hAnsi="Cambria"/>
                <w:b/>
              </w:rPr>
              <w:t>povećati mogućnost mladih da sprovode projekte  i  inicijative na lokalnom nivo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trategija za mlade se ne provodi u dovoljnoj mjeri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evidiranje/ažuriranje strategije za mlade u skladu sa modernim principima strateškog planiranj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ovećati mogućnost lokalne zajednice da efikasnije iskoristi strateški dokument za planiranje, sprovođenje, monitoring i evaluaciju aktivnosti</w:t>
            </w:r>
          </w:p>
        </w:tc>
      </w:tr>
    </w:tbl>
    <w:p>
      <w:pPr>
        <w:pStyle w:val="Normal"/>
        <w:ind w:hanging="1080"/>
        <w:rPr>
          <w:rFonts w:ascii="Arial Narrow" w:hAnsi="Arial Narrow" w:cs="Arial"/>
          <w:i/>
          <w:i/>
          <w:sz w:val="32"/>
          <w:szCs w:val="32"/>
        </w:rPr>
      </w:pPr>
      <w:r>
        <w:rPr>
          <w:rFonts w:cs="Arial" w:ascii="Arial Narrow" w:hAnsi="Arial Narrow"/>
          <w:i/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s-B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bs-BA"/>
    </w:rPr>
  </w:style>
  <w:style w:type="character" w:styleId="FooterChar">
    <w:name w:val="Footer Char"/>
    <w:basedOn w:val="DefaultParagraphFont"/>
    <w:qFormat/>
    <w:rPr>
      <w:sz w:val="24"/>
      <w:szCs w:val="24"/>
      <w:lang w:val="bs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33:00Z</dcterms:created>
  <dc:creator>Korisnik</dc:creator>
  <dc:description/>
  <dc:language>en-US</dc:language>
  <cp:lastModifiedBy>Melisa Tolja</cp:lastModifiedBy>
  <dcterms:modified xsi:type="dcterms:W3CDTF">2020-01-10T06:33:00Z</dcterms:modified>
  <cp:revision>2</cp:revision>
  <dc:subject/>
  <dc:title/>
</cp:coreProperties>
</file>