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5940" w:hRule="atLeast"/>
        </w:trPr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262255</wp:posOffset>
                      </wp:positionV>
                      <wp:extent cx="6073775" cy="360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3775" cy="36068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 xml:space="preserve">RADNI LIST # 3: VREMENSKI OKVIR KAMPANJE ZAGOVARANJA / AKCIONI PLA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478.25pt;height:28.4pt;mso-wrap-distance-left:9.05pt;mso-wrap-distance-right:9.05pt;mso-wrap-distance-top:0pt;mso-wrap-distance-bottom:0pt;margin-top:20.65pt;mso-position-vertical-relative:text;margin-left:138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 xml:space="preserve">RADNI LIST # 3: VREMENSKI OKVIR KAMPANJE ZAGOVARANJA / AKCIONI PLA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15849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8"/>
              <w:gridCol w:w="2812"/>
              <w:gridCol w:w="733"/>
              <w:gridCol w:w="733"/>
              <w:gridCol w:w="733"/>
              <w:gridCol w:w="733"/>
              <w:gridCol w:w="733"/>
              <w:gridCol w:w="733"/>
              <w:gridCol w:w="733"/>
              <w:gridCol w:w="733"/>
              <w:gridCol w:w="733"/>
              <w:gridCol w:w="734"/>
              <w:gridCol w:w="734"/>
              <w:gridCol w:w="754"/>
            </w:tblGrid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AKTIVNOST</w:t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ODGOVORAN</w:t>
                  </w:r>
                </w:p>
              </w:tc>
              <w:tc>
                <w:tcPr>
                  <w:tcW w:w="8819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Spacing"/>
                    <w:spacing w:lineRule="auto" w:line="276" w:before="0" w:after="200"/>
                    <w:jc w:val="center"/>
                    <w:rPr/>
                  </w:pPr>
                  <w:r>
                    <w:rPr/>
                    <w:t>MJESEC</w:t>
                  </w:r>
                </w:p>
              </w:tc>
            </w:tr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bs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9:00Z</dcterms:created>
  <dc:creator>Korisnik</dc:creator>
  <dc:description/>
  <cp:keywords/>
  <dc:language>en-US</dc:language>
  <cp:lastModifiedBy>Melisa Tolja</cp:lastModifiedBy>
  <dcterms:modified xsi:type="dcterms:W3CDTF">2020-01-10T06:43:00Z</dcterms:modified>
  <cp:revision>3</cp:revision>
  <dc:subject/>
  <dc:title/>
</cp:coreProperties>
</file>